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Al3VAAklm5mnNJ9vxGsXA6jkILcIk14CV1thvdPTCwXSGe4PG3KsKu7I1t7MVihITanRny
yoMx8d3NQY099NObBDtT3RCNPIn4YpndUWD75vQ+syeLH30feOrgBzML8L66Cw7wNn3hDKY9
4j14AQsOolbY8tJm3yi9tv84BIdjEY1alhloBkrbehzf9gKlca3JK7JgYla4D8hmqDVgPpwT
XmxuzrG9Z4M1zkPHfu</vt:lpwstr>
  </property>
  <property fmtid="{D5CDD505-2E9C-101B-9397-08002B2CF9AE}" pid="3" name="_2015_ms_pID_7253431">
    <vt:lpwstr>Krl+BKfjPzhCw7XgXdQWFfE15AYxidrB4UDiFAuwIInFGAPG3CpuZ3
DMl2KDl5Q+EuxQtx1qJZPi880POun6RD768hblRrF76AYCL7KjdYws2aTguYnJyCcHogg1Gn
7IJlWxRz+el4hgQ9JBQBpXnqgpnAYfmopa4fhkpDNyXYaO4sZbIKM7XQ9glC+kztuzdFY2v7
rzTi10t+7mk8RY8WDkGGAL5ngjSAIFR//Y9U</vt:lpwstr>
  </property>
  <property fmtid="{D5CDD505-2E9C-101B-9397-08002B2CF9AE}" pid="4" name="_2015_ms_pID_7253431_00">
    <vt:lpwstr>_2015_ms_pID_7253431</vt:lpwstr>
  </property>
  <property fmtid="{D5CDD505-2E9C-101B-9397-08002B2CF9AE}" pid="5" name="_2015_ms_pID_7253432">
    <vt:lpwstr>TnmLeD4GETdH6PxuwNeF0GFcH5rd4OYHBOPD
qAReJo3TeDerXZGtTsmGLVjZi+8ujTpqJf8PL0+iaF84RxUyq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